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243790852"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819019162"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436666998"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911580321"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88893807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